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 xml:space="preserve">О внесении изменений </w:t>
        <w:br/>
        <w:t>в отдельные законодательные акты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Title"/>
        <w:spacing w:lineRule="auto" w:line="360"/>
        <w:ind w:right="0"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оект закона «О внесении изменений в отдельные законодательные акты Ульяновской области» (далее – проект закона) разработан в целях приведения в соответствие отдельных законов Ульяновской области </w:t>
        <w:br/>
        <w:t>в соответствие с законодательством Российской Федерации.</w:t>
      </w:r>
    </w:p>
    <w:p>
      <w:pPr>
        <w:pStyle w:val="ConsTitle"/>
        <w:spacing w:lineRule="auto" w:line="360"/>
        <w:ind w:right="0"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Федеральным законом от 01.10.2019 № 328-ФЗ «О службе в органах принудительного исполнения Российской Федерации и внесении изменений </w:t>
        <w:br/>
        <w:t xml:space="preserve">в отдельные законодательные акты Российской Федерации» (далее – Федеральный закон № 328-ФЗ) внесены изменения в Закон РФ от 12.02.1993 </w:t>
        <w:br/>
        <w:t>№ 4468-I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» (далее – Закон РФ № 4468-I) в части распространения положений Закона РФ № 4468-I на лиц, проходивших службу в органах принудительного исполнения Российской Федерации. В связи с данными изменениями вносятся изменения в статью 1 Закона Ульяновской области от 4 апреля 2011 года № 47-ЗО «О социальной поддержке жён граждан, уволенных с военной службы», в части изменения наименования Закона РФ № 4468-I.</w:t>
      </w:r>
    </w:p>
    <w:p>
      <w:pPr>
        <w:pStyle w:val="ConsTitle"/>
        <w:spacing w:lineRule="auto" w:line="360"/>
        <w:ind w:right="0"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Также, Федеральным законом № 328-ФЗ вносятся изменения </w:t>
        <w:br/>
        <w:t xml:space="preserve">в Федеральный закон от 19 мая 1995 года № 81-ФЗ «О государственных пособиях гражданам, имеющим детей», в соответствии с которыми положения данного федерального закона распространяются на лиц, проходивших службу </w:t>
        <w:br/>
        <w:t xml:space="preserve">в органах принудительного исполнения Российской Федерации, в связи с чем вносится изменение в пункт 2 части 1 статьи 2 </w:t>
      </w:r>
      <w:r>
        <w:rPr>
          <w:rFonts w:cs="Times New Roman" w:ascii="PT Astra Serif" w:hAnsi="PT Astra Serif"/>
          <w:b w:val="false"/>
          <w:color w:val="353842"/>
          <w:sz w:val="28"/>
          <w:szCs w:val="28"/>
        </w:rPr>
        <w:t xml:space="preserve">Закона Ульяновской области </w:t>
        <w:br/>
        <w:t>от 1 ноября 2006 года № 152-ЗО «О пособиях на детей в Ульяновской области».</w:t>
      </w:r>
    </w:p>
    <w:p>
      <w:pPr>
        <w:pStyle w:val="ConsTitle"/>
        <w:spacing w:lineRule="auto" w:line="360"/>
        <w:ind w:right="0"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Круг лиц, на которых распространяется действие проекта закона – население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ведение оценки социально-экономической эффективности </w:t>
        <w:br/>
        <w:t xml:space="preserve">не потребуется, так как проект закона разработан с целью приведения </w:t>
        <w:br/>
        <w:t>в соответствие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старшим аналитиком департамента административного обеспечения Министерства семейной, демографической политики и социального благополучия Ульяновской области Хомяковой Еленой Николаевной.</w:t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spacing w:lineRule="atLeast" w:line="312"/>
        <w:ind w:right="-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shd w:fill="FFFFFF" w:val="clear"/>
        <w:spacing w:lineRule="atLeast" w:line="312"/>
        <w:ind w:right="-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Министр семейной, </w:t>
      </w:r>
    </w:p>
    <w:p>
      <w:pPr>
        <w:pStyle w:val="Normal"/>
        <w:shd w:fill="FFFFFF" w:val="clear"/>
        <w:spacing w:lineRule="atLeast" w:line="312"/>
        <w:ind w:right="-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мографической политики и социального</w:t>
      </w:r>
    </w:p>
    <w:p>
      <w:pPr>
        <w:pStyle w:val="Normal"/>
        <w:tabs>
          <w:tab w:val="clear" w:pos="708"/>
          <w:tab w:val="left" w:pos="4596" w:leader="none"/>
        </w:tabs>
        <w:ind w:right="-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лагополучия Ульяновской области</w:t>
        <w:tab/>
        <w:tab/>
        <w:tab/>
        <w:tab/>
        <w:t xml:space="preserve">                     О.М.Касимова</w:t>
      </w:r>
    </w:p>
    <w:p>
      <w:pPr>
        <w:pStyle w:val="Normal"/>
        <w:tabs>
          <w:tab w:val="clear" w:pos="708"/>
          <w:tab w:val="left" w:pos="4596" w:leader="none"/>
        </w:tabs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16:00Z</dcterms:created>
  <dc:creator>SamLab.ws</dc:creator>
  <dc:description/>
  <dc:language>en-US</dc:language>
  <cp:lastModifiedBy>FedorovaIA</cp:lastModifiedBy>
  <cp:lastPrinted>2019-11-19T18:13:00Z</cp:lastPrinted>
  <dcterms:modified xsi:type="dcterms:W3CDTF">2019-11-19T14:16:00Z</dcterms:modified>
  <cp:revision>2</cp:revision>
  <dc:subject/>
  <dc:title>Пояснительная записка</dc:title>
</cp:coreProperties>
</file>